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3.03.2015    № 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69,954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169,954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9,9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 А.М.Шевченко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4:06:00Z</cp:lastPrinted>
  <dcterms:modified xsi:type="dcterms:W3CDTF">2015-11-30T08:50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